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4/20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NS-ZNS-524-33-3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zerzenie koncesji na wydobywanie kruszyw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11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36:00Z</dcterms:modified>
  <cp:revision>2</cp:revision>
  <dc:subject/>
  <dc:title>Formularz I - karta informacyjna dla innych dokumentów</dc:title>
</cp:coreProperties>
</file>